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754183526"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702452219"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562930609"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329050972"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1.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